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b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cate dbcopy.bat in your github directory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bcopy.bat is called by db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 start over a with new git clone, delete github\obeta and run: git_opencp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rmal execution order of git_opencp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fi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bbuild.bat  - calls db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bcopy.bat is called by d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pies necessary dll files to build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This batch file copies chartdldr_pi.dll, grib_pi.dll, dashboard_pi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rom .(build)\plugins\{piname]\debug\ up to (build)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t does not copy the plug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y TransmitterDan and modified by r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/Y "Copying buildwin dll to build\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.\buildwin\*.dll .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"Copying gtk dlls to build\debu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.\buildwin\gtk\cairo.dll .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.\buildwin\gtk\fontconfig.dll .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.\buildwin\gtk\pixman-1.dll .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.\buildwin\gtk\libpng16.dll .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.\buildwin\gtk\libxml2.dll .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.\buildwin\gtk\iconv.dll .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"Copying expat dll to build\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.\buildwin\expat-2.1.0\expat.dll .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/Y "Copying vc dll to build\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.\buildwin\vc\*.dll .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DEBUG PLUGINS  *._dll to .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"Copying chartdldr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plugins\chartdldr_pi\Debug\chartdldr_pi.dll .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"Copying grib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plugins\grib_pi\Debug\grib_pi.dll .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"Copying dashboard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plugins\dashboard_pi\Debug\dashboard_pi.dll .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"Copying wmm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plugins\wmm_pi\Debug\wmm_pi.dll .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"Copying vdr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..\plugins\vdr_pi\build\Debug\vdr_pi.dll copy /Y ..\plugins\vdr_pi\build\Debug\vdr_pi.dll .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RELEASE PLUGINS  *._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"Copying chartdldr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plugins\chartdldr_pi\release\chartdldr_pi.dll .\release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"Copying grib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plugins\grib_pi\release\grib_pi.dll .\release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"Copying dashboard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plugins\dashboard_pi\release\dashboard_pi.dll .\release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"Copying wmm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Y .\plugins\wmm_pi\release\wmm_pi.dll .\release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"Copying vdr_p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..\plugins\vdr_pi\build\release\vdr_pi.dll copy /Y ..\plugins\vdr_pi\build\release\vdr_pi.dll .\release\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@echo "Copying gecomapi_pi.dll to .\plug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if exist plugins\gecomapi_pi\Debug\gecomapi_pi.dll copy /Y plugins\gecomapi_pi\Debug\gecomapi_pi.dll .\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Run this after you 'build' the 'debug' version. It will put everything where it needs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I put all the plugins in the plugins folder under the base OpenCP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You can add any other plugin dlls you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Note: This method avoids the common complaint that breakpoints can't be set in plugi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